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</w:t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6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.</w:t>
      </w:r>
    </w:p>
    <w:p>
      <w:pPr>
        <w:pStyle w:val="Normal"/>
        <w:rPr/>
      </w:pPr>
      <w:r>
        <w:rPr>
          <w:rFonts w:cs="Arial" w:ascii="Arial" w:hAnsi="Arial"/>
        </w:rPr>
        <w:t>1. (x + 5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 = 0</w:t>
        <w:tab/>
        <w:tab/>
        <w:tab/>
        <w:tab/>
        <w:t>2.  ( x – 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+ 6 = 0</w:t>
        <w:tab/>
        <w:tab/>
        <w:tab/>
        <w:tab/>
        <w:t>4.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5x + 3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e the nature of the roots. (without solving)</w:t>
      </w:r>
    </w:p>
    <w:p>
      <w:pPr>
        <w:pStyle w:val="Normal"/>
        <w:rPr/>
      </w:pPr>
      <w:r>
        <w:rPr>
          <w:rFonts w:cs="Arial" w:ascii="Arial" w:hAnsi="Arial"/>
        </w:rPr>
        <w:t>5.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9x + 3 = 0</w:t>
        <w:tab/>
        <w:tab/>
        <w:tab/>
        <w:tab/>
        <w:t>6. 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6x +3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4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110 = 0</w:t>
        <w:tab/>
        <w:tab/>
        <w:tab/>
        <w:t>8.  Determine the value for k such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+ k = 0 has a double ro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 The height of a projectile is given by the following formula h = 100t – 16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What is the maximum height of the object?  At what time(s) will the object reach 120ft? (Round to two decimal plac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Graph</w:t>
      </w:r>
    </w:p>
    <w:p>
      <w:pPr>
        <w:pStyle w:val="Normal"/>
        <w:rPr/>
      </w:pPr>
      <w:r>
        <w:rPr>
          <w:rFonts w:cs="Arial" w:ascii="Arial" w:hAnsi="Arial"/>
        </w:rPr>
        <w:t>a.  y &lt;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4x -5</w:t>
        <w:tab/>
        <w:tab/>
        <w:tab/>
        <w:tab/>
        <w:t>b. y = (x - 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9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5080</wp:posOffset>
            </wp:positionV>
            <wp:extent cx="2057400" cy="188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13" t="-8" r="151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2057400" cy="1962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39" t="-8" r="151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.</w:t>
      </w:r>
    </w:p>
    <w:p>
      <w:pPr>
        <w:pStyle w:val="Normal"/>
        <w:rPr/>
      </w:pPr>
      <w:r>
        <w:rPr>
          <w:rFonts w:cs="Arial" w:ascii="Arial" w:hAnsi="Arial"/>
        </w:rPr>
        <w:t>11.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1x – 40 &lt; 0</w:t>
        <w:tab/>
        <w:tab/>
        <w:tab/>
        <w:t>12.  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8 &gt; 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ching.  Match the equation with the correct letter of the graph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3429000" cy="27324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57" t="-8" r="20826" b="2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3. y – 2 = (x + 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y = - ½ (x + 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y –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2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x + 5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5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quadratic equation with the given ro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{-3, -3}</w:t>
        <w:tab/>
        <w:tab/>
        <w:tab/>
        <w:tab/>
        <w:t>19. {5, -3}</w:t>
        <w:tab/>
        <w:tab/>
        <w:tab/>
        <w:t>20. {4, ¾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{3i, -3i}</w:t>
        <w:tab/>
        <w:tab/>
        <w:tab/>
        <w:tab/>
        <w:t>22. { 5 + 3i, 5 – 3i}</w:t>
        <w:tab/>
        <w:tab/>
        <w:t>23.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 Find k, if one root is -4 for the equation: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+ kx -12 =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0795</wp:posOffset>
                </wp:positionV>
                <wp:extent cx="571500" cy="685800"/>
                <wp:effectExtent l="5080" t="13335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41pt;margin-top:0.85pt;width:44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25. The sum of the lengths of the legs of a right triangle is 10cm.  What is the maximum area of such a triangle? (A = ½ bh) (The height and base are the legs.)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14:00Z</dcterms:created>
  <dc:creator>mdougher</dc:creator>
  <dc:description/>
  <cp:keywords/>
  <dc:language>en-US</dc:language>
  <cp:lastModifiedBy>mhayden</cp:lastModifiedBy>
  <cp:lastPrinted>2010-02-08T10:02:00Z</cp:lastPrinted>
  <dcterms:modified xsi:type="dcterms:W3CDTF">2012-02-06T19:58:00Z</dcterms:modified>
  <cp:revision>13</cp:revision>
  <dc:subject/>
  <dc:title/>
</cp:coreProperties>
</file>